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маски для нужд Группы «Интер РАО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3/ОЗК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марта 2021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марта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68 480 669,83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7 5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175 5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893 88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77 86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716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5 779 8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57 0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04 036,3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499 332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97 500,00 руб. без НДС  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97 5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21 30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3 523 65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9 046 544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810 81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65 491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2 021 76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293 505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19 616 667,6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1 682 34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1 347 486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8 065 200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11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Завод Труд» </w:t>
            </w:r>
            <w:r>
              <w:rPr/>
              <w:t>(603141, г. Н. Новгород, ул. Ларина, д. 18, ИНН/КПП 5261005718/5261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0:38:0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-7» (</w:t>
            </w:r>
            <w:r>
              <w:rPr/>
              <w:t>690012, РФ, Приморский край, г. Владивосток, ул. Березовая, д. 25, офис 415, ИНН/КПП 2540199793/2537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1:37:5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ФОРМЕКС ОПТ»</w:t>
            </w:r>
            <w:r>
              <w:rPr/>
              <w:t xml:space="preserve"> (111024, Российская Федерация, г. Москва, ул. Кабельная 4-я, д. 2, стр. 1, офис 2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22386613/772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2:35:54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ИМ» </w:t>
            </w:r>
            <w:r>
              <w:rPr/>
              <w:t>(620075, РФ, Свердловская обл., г. Екатеринбург, ул. Горького, стр. 39, офис 301, ИНН/КПП 6671085437/6671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3:28:0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М ГРУПП» </w:t>
            </w:r>
            <w:r>
              <w:rPr/>
              <w:t>(394006, РФ, Воронежская обл., г. Воронеж, ул. Ворошилова, д. 1В, кв. 1, офис 4, ИНН/КПП 3664245050/366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3:53:0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_Hlk65486474"/>
            <w:r>
              <w:rPr>
                <w:b/>
              </w:rPr>
              <w:t xml:space="preserve">ООО «ГРАНИ» </w:t>
            </w:r>
            <w:r>
              <w:rPr/>
              <w:t>(614097, Российская Федерация, Пермский край, г. Пермь, ул. Песчаная, д. 1А, помещение 1, ИНН/КПП 5902993814/590301001)</w:t>
            </w:r>
            <w:bookmarkEnd w:id="2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.01.2021 14:36:1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24: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4: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ЗЕМЛЕМЕР» </w:t>
            </w:r>
            <w:r>
              <w:rPr/>
              <w:t>(630040, РФ, Новосибирская обл., г. Новосибирск, ул. Кедровая, д. 69, кв. 3, ИНН/КПП 5404482687/540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0:30: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ВС» </w:t>
            </w:r>
            <w:r>
              <w:rPr/>
              <w:t>(142645, РФ, Московская обл., г. Орехово-Зуево, д. Авсюнино, стр. 5, участок 108В, ИНН/КПП 5073005994/503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0:40: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ЦФЭР СИБИРЬЭНЕРГО» </w:t>
            </w:r>
            <w:r>
              <w:rPr/>
              <w:t>(656056, РФ, Алтайский край, г. Барнаул, ул. Промышленная, 100, ИНН/КПП 2225134624/2225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1:33: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03» марта 2021 года 14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580"/>
        <w:gridCol w:w="2955"/>
        <w:gridCol w:w="3500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овая цена предложения</w:t>
              <w:b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О «Завод Труд» </w:t>
            </w:r>
            <w:r>
              <w:rPr/>
              <w:t>(603141, г. Н. Новгород, ул. Ларина, д. 18, ИНН/КПП 5261005718/5261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9 701 099,8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ФОРМЕКС ОПТ»</w:t>
            </w:r>
            <w:r>
              <w:rPr/>
              <w:t xml:space="preserve"> (111024, Российская Федерация, г. Москва, ул. Кабельная 4-я, д. 2, стр. 1, офис 2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22386613/7722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7 567 860,79 руб. без НДС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2 686 154,79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ГРАНИ» </w:t>
            </w:r>
            <w:r>
              <w:rPr/>
              <w:t>(614097, Российская Федерация, Пермский край, г. Пермь, ул. Песчаная, д. 1А, помещение 1, ИНН/КПП 5902993814/5903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 070 976,40 руб. без НДС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 377 324,31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6 163 129,03 руб. без НДС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68 305 081,83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7 919 043,73 руб. без НДС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68 305 081,83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ВС» </w:t>
            </w:r>
            <w:r>
              <w:rPr/>
              <w:t>(142645, РФ, Московская обл., г. Орехово-Зуево, д. Авсюнино, стр. 5, участок 108В, ИНН/КПП 5073005994/503401001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2 475 708,16 руб. без НДС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8 480 669,8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68 480 669,83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03T11:12:00Z</dcterms:modified>
  <cp:revision>1</cp:revision>
  <dc:subject/>
  <dc:title>Протокол вскрытия конвертов</dc:title>
</cp:coreProperties>
</file>